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к проекту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Закон Ульяновской области "О Счётной палате Ульяновской области" и признании утратившими силу отдельных положений законодательного акта Ульяновской области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оект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"О Счётной палате Ульяновской области" и признании утратившими силу отдельных положений законодательного акта Ульяновской области"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(далее – Проект, законопроект) вносится Счётной палатой Ульяновской области на основании части 1 статьи 15 Устава Ульяновской области и части 2.1 статьи 1 Закона Ульяновской области "О Счётной палате Ульяновской области", в соответствии с которыми Счётной палате Ульяновской области принадлежит право законодательной инициативы в Законодательном Собрании Ульяновской области по вопросам осуществления государственного финансового контрол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Законопроект разработан с целью уточнения и конкретизации отдельных положений Закона Ульяновской области "О Счётной палате Ульяновской области», в том числе юридико-технических правок (далее – Закон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7"/>
          <w:szCs w:val="27"/>
        </w:rPr>
        <w:t xml:space="preserve">Проектом предлагается внести изменения в пункт 1  части 3 и часть 10 статьи 5, в часть 5 статьи 7 Закона путём введения отсылочной нормы к положениям законодательства Российской Федерации </w:t>
      </w:r>
      <w:r>
        <w:rPr>
          <w:sz w:val="28"/>
          <w:szCs w:val="28"/>
        </w:rPr>
        <w:t>и законодательства Ульяновской области. Одновременно предлагается признать утратившими силу пункт 5 и 6 части 3 статьи 5 Закона, в которых содержатся отдельные положения трудового, бюджетного, гражданского законодательства Российской Федерации и  законодательства о государственной гражданской службе. Таким образом, дублируются положения федерального законодательства в части указания на то, что Председатель Счетной палаты утверждает правила служебного распорядка, положения о структурных подразделениях Счётной палаты и должностные регламенты (инструкции) работников аппарата Счётной палаты; организует финансовую деятельность Счётной палаты, в том числе утверждает бюджетную смету, подписывает финансовые документы, осуществляет оперативное управление имуществом, выдаёт доверенности, в установленном порядке вносит предложения по формированию проекта областного бюджета Ульяновской области в части финансового обеспечения деятельности Счётной палаты.</w:t>
      </w:r>
    </w:p>
    <w:p>
      <w:pPr>
        <w:pStyle w:val="Style18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ектом предлагается привести наименование статьи 11 </w:t>
        <w:br/>
        <w:t>Закона в соответствие с наименованием статьи 12  Федерального закона от 7.02.2011 № 6-ФЗ "Об общих принципах организации и деятельности контрольно-счётных органов субъектов Российской Федерации и муниципальных образований". Кроме этого, в статьях 5, 8 и 11 Закона предлагается привести к единообразию применение понятия «план деятельности». Кроме того, согласно ст. 267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.</w:t>
      </w:r>
      <w:r>
        <w:rPr>
          <w:rFonts w:cs="Times New Roman" w:ascii="Times New Roman" w:hAnsi="Times New Roman"/>
          <w:sz w:val="27"/>
          <w:szCs w:val="27"/>
        </w:rPr>
        <w:t>Бюджетного кодекса Российской Федерации предлагается заменить понятие «контрольно-ревизионная деятельность» на понятие «осуществление внешнего государственного финансового контроля», а также уточнить положения Закона, касающиеся исполнения полномочий Председателя Счётной палаты Ульяновской области.</w:t>
      </w:r>
    </w:p>
    <w:p>
      <w:pPr>
        <w:pStyle w:val="Style18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конопроектом уточняется круг вопросов, регулируемых Регламентом Счётной </w:t>
      </w:r>
      <w:r>
        <w:rPr>
          <w:rFonts w:cs="Times New Roman" w:ascii="Times New Roman" w:hAnsi="Times New Roman"/>
          <w:sz w:val="28"/>
          <w:szCs w:val="28"/>
        </w:rPr>
        <w:t>палаты Ульяновской области,  по аналогии с частью 1 статьи 32 Федерального закона от 05.04.2013 № 41-ФЗ "О Счетной палате Российской Федерации".</w:t>
      </w:r>
      <w:r>
        <w:rPr>
          <w:rFonts w:cs="Times New Roman" w:ascii="Times New Roman" w:hAnsi="Times New Roman"/>
          <w:sz w:val="27"/>
          <w:szCs w:val="27"/>
        </w:rPr>
        <w:t xml:space="preserve">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лагаемые изменения направлены на повышение качества правового регулирования вопросов государственного финансового контроля в Ульяновской области, а также на обеспечение единообразия в законодательных актах Ульянов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принятия Проекта Законодательным Собранием Ульяновской области он займёт место в системе актов законодательства Российской Федерации, регулирующих вопросы деятельности контрольно-счётных органов субъектов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зработке Проекта принимал участие начальник отдела правового и кадрового обеспечения Счётной палаты Ульяновской области – Сачков Владислав Александрович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</w:t>
      </w:r>
    </w:p>
    <w:p>
      <w:pPr>
        <w:pStyle w:val="Normal"/>
        <w:rPr/>
      </w:pPr>
      <w:r>
        <w:rPr>
          <w:b/>
          <w:sz w:val="27"/>
          <w:szCs w:val="27"/>
        </w:rPr>
        <w:t>Счётной палаты Ульяновской области                                             И.И.Егор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1:00Z</dcterms:created>
  <dc:creator>!!!</dc:creator>
  <dc:description/>
  <cp:keywords/>
  <dc:language>en-US</dc:language>
  <cp:lastModifiedBy>СВА</cp:lastModifiedBy>
  <cp:lastPrinted>2016-09-29T12:03:00Z</cp:lastPrinted>
  <dcterms:modified xsi:type="dcterms:W3CDTF">2016-11-17T05:42:00Z</dcterms:modified>
  <cp:revision>4</cp:revision>
  <dc:subject/>
  <dc:title/>
</cp:coreProperties>
</file>